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гнозу развития агропромышленного комплекса муниципального района Похвистневский на 2026 -2028 гг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рритория района 210,5 тыс. га: земель с/х назначения 139 тыс. гектаров, в том числе пашни 103,5 тыс. 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е ресурсы района обеспечивают достаточный объем производства сельскохозяйственной продукции и перерабатывающих произво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гропромышленный комплекс Похвистневского района является основным и важным сектором муниципального образования. Производственно-хозяйственную деятельность ведут 10 коллективных сельскохозяйственных предприятий, 5 перерабатывающих, Похвистневское РайПО (хлебобулочные, кондитерские, колбасные изделия и др.), ООО «Халяль» (колбасные изделия, полуфабрикаты, консервы), ООО «Золотой Хмель» (производство напитков), 120 крестьянских фермерских хозяйств и 11,6 тысяч   хозяйств населения (ЛП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финансовыми поступлениями в сельскохозяйственных организациях района являются денежные средства от реализации сельскохозяйственной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24 г. объем производства валовой продукции по сельскому хозяйству во всех категориях хозяйств составил 4634,59 млн. руб. (112,8 % к уровню 2023 года в текущих цена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объем производства валовой продукции по сельскому хозяйству во всех категориях хозяйств прогнозируется в размере 5059,4 млн. руб.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 составляет 100,8 % к уровню 2024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тениеводст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2024 год по муниципальному району Похвистневский собрано 100,664 тыс. тонн зерна (91,4 тыс.  тонн в 2023 г.) с урожайностью 25,5 ц/га (20,5 ц/га в 2023 г.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солнечник возделывался на площади 25986 га, ср. урожайность составила 16,5 ц/га, валовой сбор подсолнечника    43,1 тыс.  тон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рмовые культуры возделывались на площади 13222 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я возделывалась на площади в 2935 га, средняя урожайность составила 23,6 ц/га. ООО «Спецхоз» посеяло чечевицу на площади в 450 га, урожай составил 10,0 ц/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я посевная площадь под урожай 2024 года составила 86214,2 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 урожай 2025 года посеяли 19100 гектар озимых (в 2023 г. 19098 га).        Ежегодно основная обработка почвы проводится на площади в 57 тыс.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 2024 год основная обработка почвы проведена на площади 56803 г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еди сельхозтоваропроизводителей района по урожайности зерновых лучшими являются   ООО «Восток» с урожайностью 42,3 ц/га, СХА «Дружба» - 25,9 ц/га, ООО «Радуга» -  25,4 ц/га, ИП гл. КФХ Исхаков К. Б. – 30,9 ц/га.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ный показатель по валовому сбору зерна при плане 100,1 тыс. тонн выполнен на 100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 последние 6 лет реализации программы технического перевооружения (обновление машинно-тракторного парка) 2019 – 2024 годы сельскохозяйственными товаропроизводителями района приобретено 509 единиц сельскохозяйственной техники на общую сумму более 1140 млн. рублей. Государственная поддержка по возмещению части затрат на приобретение техники составила 90 млн. рублей.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хвистневский район в областной сводке по обновлению МТП и получению субсидий находится в первой пятерке.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годно в районе закупаются 5-7 зерноуборочных комбайнов (парк комбайнов за последние 5 лет обновлен на 55 %), от 11 до 20 тракторов и другая прицепная техн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лько за    2024 год приобретено 54 единицы с/х техники на общую сумму 254 млн. руб., в т. ч. 9 новых тракторов всех марок, 3 зерноуборочных комбайна. Размер субсидии в 2024 г. составил 8,4 млн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агодаря стабильному обновлению МТП все полевые работы выполняются в требуемые агротехнические сроки с хорошим качеством, что приводит к увеличению урожайности возделываемых сельскохозяйственных культур и их качеству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ловой сбор зерна в 2025 году планируется в количестве 100 тыс. тонн.  На 2026-2028 гг. прогнозируется средний многолетний валовой сбор зерновых - в районе 100 тыс. тонн, подсолнечника 43 тыс.  тонн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вотновод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Животноводством в районе занимаются 5 коллективных сельскохозяйственных предприятия и 20 крестьянских (фермерских) хозяй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лочным животноводством в районе занимается 4 коллективных предприятий и 6 крестьянских (фермерских) хозяй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 предприятий молочным 4 (АО «Северный ключ», СХА «Дружба», ООО «Радуга», СХА им. Пушкина), ООО «Спецхоз» мясным скотовод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и КФХ молочного направления: Шаяхметова Х. И., Потапова Е. В., Горюнов Д. Н., Качан Г.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ясного направления: Евчик Л. А., Десятников Ю. А., Абасов С. К., Искандаров Р. З.  КФХ Инкиной Ольги Анатольевны занимается переработкой моло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2024 год по муниципальному району Похвистневский произведено молока 18,9 тыс.  тонн (19,5 тыс.  тонн в 2023 г.), мяса скота и птицы на убой в живой массе 2,76 тыс. тонн (2,55 тыс. тонн в 2023 г.). Поголовье КРС всего на 01.01.2025 г. 6978 голов, в т. ч. 2794 к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овый прогнозный индикатор на 2024 год по молоку по всем категориям хозяйств, включая ЛПХ, 20394 тонн выполнен на 92,9 %, по мясу 2550 тонн выполнен на 108,5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22 году на базе АО «Северный ключ» открылся маслозавод (новое строительство). Производственная мощность 5 тонн в смену. На сегодня ассортимент состоит из 12 наименований. Продукция реализуется в магазине АО «Северный ключ», магазинах г. Похвистнево и района. Количество работников 9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рантовая поддерж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йон активно участвует в программах на получение гранта: «Начинающий фермер», «Семейная животноводческая ферма», «Агростартап». Гранты получены на приобретение тракторов, кормозаготовительной техники, а также животных (телок, нетелей мясного и молочного направления), на строительство ферм и закупку животноводческого обору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го с 2012 года по сегодняшний день гранты получили 63 человека, в т.ч. 39 «начинающих фермера», 11 семейных животноводческих ферм, 13 победителей по «Агростартапу» (в том числе 4 победителя в 2025 г.) – одно из ведущих мест по Самарской области. Общая сумма полученных ими средств государственной поддержки составила 210 млн. рубле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нтополучателями (за 2012-2025 гг.):</w:t>
        <w:br/>
        <w:t>► создано 120 новых рабочих ме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построено 3 новых животноводческих поме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бретено:</w:t>
      </w:r>
    </w:p>
    <w:p>
      <w:pPr>
        <w:pStyle w:val="Normal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972 головы  КРС, в т.ч.:</w:t>
        <w:br/>
        <w:t>► 578 голов мясного КРС;</w:t>
      </w:r>
    </w:p>
    <w:p>
      <w:pPr>
        <w:pStyle w:val="Normal"/>
        <w:rPr/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394 голов молочного КРС;</w:t>
        <w:br/>
        <w:t>► 4 грузовых автомобиля;</w:t>
        <w:br/>
        <w:t>► 141 единица с/х техники, из н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36 трактор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районе популярно разведение мясного скота. Все больше участников конкурсного отбора в рамках поддержки начинающих фермеров, а также создания и развития хозяйств «Агростартап» хотят заняться, и в результате занимаются мясным скотовод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 всего поголовья КРС по крестьянским (фермерским) хозяйствам – 62% содержат грантовики. Также грантовиками производится (по категории КФХ) 65% молока и 91% мяса скота в живом весе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счет государственной поддержки – предоставления грантов, КФХ приобретают племенной скот, кормозаготовительное оборудование, современное животноводческое оборудование, что позволяет увеличить как маточное поголовье КРС, так и валовое производство молока, мяса скота в живом ве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роме того, в 2023 году 1 хозяйство ООО «Агростар» стало победителем конкурсного отбора «Агропрогресс», направившее средства гранта на развитие картофелеводства. В 2025 году ООО «Восток» также стало победителем конкурсного отбора «Агропрогресс», планирующее направить средства на строительство сушилки.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Кадры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 xml:space="preserve">На территории района проводится большая работа по обеспечению кадровыми ресурсами предприятий района и привлечению молодежи в сельскую местность.  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законом «О государственной поддержке кадрового потенциала АПК Самарской области» в районе осуществляется целевая контрактная подготовка специалистов для восполнения потребности в специалистах АПК района. Выдаются целевые направления выпускникам школ для поступления в Самарский государственный аграрный университет. Всего сегодня в СГАУ учатся 60 Похвистневских студента, из них 25 на очном отделении.  В 2024 г. поступил с целевым направлением поступил 1 выпускник школы на инженерный факультет. Всего поступило 3 выпускника после 11 класса и 1 выпускник после 9 класса. В 2025 году целевое направление оформил 1 выпускник после 11 класса на агрономический факультет. 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жегодно молодые специалисты трудоустраиваются в сельскохозяйственные предприятия района (или же открывают свое дело, зарегистрировавшись предпринимателем), оформляют подъемные и ежемесячные доплаты. Так, за последние 3 года в сельскохозяйственные предприятия трудоустроилось 20 молодых специалиста, из них 26 % с высшим образованием, 32 % со средним профессиональным, 42 % с начальным профессиональным (в том числе за 2024 год 5 молодых специалиста).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риятия также предоставляют рабочие места студентам для прохождения производственной практики, к тому же большую часть затрат на оплату ученических стипендий компенсирует министерство сельского хозяйства и продовольствия Самарской области. Так, в 2024 году, студентов принимали ООО «Агростар», ООО «Орловка»-АИЦ, ООО СХП «Восток», СХА «Дружба»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нтр селекции картофеля, размещенный на базе ООО «Агростар», очень тесно сотрудничает с Самарским государственным аграрным университетом, где научными разработками по селекции и выведению новых сортов картофеля занимаются сотрудники преподавательского состава СГАУ, а также студенты профильных факультетов. 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ОО «Орловка» - АИЦ внедрена система координатно-точного земледелия. На базе данного хозяйства проходят как районные, областные, так и всероссийские семинары.  Руководитель хозяйства Орлова Людмила Владимировна – президент НП Национальное движение сберегающего земледелия, создатель и главный редактор журнала «Ресурсосберегающее земледелие». Здесь имеются огромные возможности для студентов по практическому применению полученных в вузе теоретических знаний на деле. 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лодые специалисты на селе имеют возможность претендовать на получение сертификатов на приобретение (строительство) жилья. В 2021 году в рамках государственной программы РФ «Комплексное развитие сельских территорий» 2 молодым специалистам были построены и предоставлены жилые помещения.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гроклас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айоне разработана программа предпрофильного обучения старшеклассников. Заключено и действует трехстороннее соглашение о сотрудничестве между Администрацией муниципального района Похвистневский, Самарским Аграрным госуниверситетом и Северо-Восточным образовательным округом по подготовке специалистов с высшим образованием по схеме «школа-вуз-предприятие». Занятия ведутся уже с 2015 года. Ежегодно более чем 150 учащихся обучаются в агроклассах, где проводятся теоретические и практические занятия с посещением передовых сельскохозяйственных предприятий, а также организаций переработк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 год формат занятий в агроклассах корректируется, приглашаются руководители сельскохозяйственных предприятий, молодые специалисты, сравнительно недавно устроившиеся в сельскохозяйственную организацию, студенты СГАУ, представители СГАУ. Так, в 2024 году проведено 5 кустовых занятий, где было охвачено более 400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оме того, в школе с. Савруха действует официальный «агрокласс», открытый в 2024 г.  в рамках реализации реализуемого министерством образования и науки Самарской области проекта «Агроклассы 2.0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ериод 2026 -2028 гг. по сельскохозяйственным товаропроизводителям района прогнозируется увеличение стоимости валовой продукции сельского хозяйства в действующих ценах соответствующих лет с учетом индексов-дефляторов ежегодно в среднем на 5 % по отношению к предыдущему году.  Наибольшее увеличение в сельскохозяйственных предприятиях и крестьянских фермерских хозяйств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солнечнику посевная площадь   не увеличивается, ставка делается на повышение урожайности за счет приобретения гибридных сортов.  Дальнейшее увеличение посевов подсолнечника нарушает севооборот и ухудшает структуру почв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иваются площади под сидеральными культурами: рапсом, горчицей, льном. Они не только высокорентабельны, но и улучшают структуру почв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ируется увеличение производства мяса в К(Ф)Х из-за увеличения количества начинающих фермеров (в том числе победителей грантов по государственной программе «Агростартап», «Агростартап-Регион», приоритетными видами деятельности которых является мясное скотоводство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Похвистневского управления 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я АПК- заместитель Главы района                                            А. А. Ефремов</w:t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before="10" w:after="0"/>
        <w:ind w:right="5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ванова Н. М. 8(84656)21849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26:00Z</dcterms:created>
  <dc:creator>Плановый отдел</dc:creator>
  <dc:description/>
  <cp:keywords/>
  <dc:language>en-US</dc:language>
  <cp:lastModifiedBy>Отдел экономики. Зам</cp:lastModifiedBy>
  <cp:lastPrinted>2025-10-10T14:23:00Z</cp:lastPrinted>
  <dcterms:modified xsi:type="dcterms:W3CDTF">2025-10-10T10:24:00Z</dcterms:modified>
  <cp:revision>5</cp:revision>
  <dc:subject/>
  <dc:title>ПОЯСНИТЕЛЬНАЯ  ЗАПИСКА</dc:title>
</cp:coreProperties>
</file>